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both"/>
        <w:rPr>
          <w:b/>
          <w:b/>
        </w:rPr>
      </w:pPr>
      <w:r>
        <w:rPr>
          <w:rFonts w:cs="Times New Roman" w:ascii="Times New Roman" w:hAnsi="Times New Roman"/>
        </w:rPr>
        <w:t xml:space="preserve">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/>
        <w:t xml:space="preserve">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формационное сообщение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о проведении аукциона по продаже муниципального имущества 14  августа  2012 год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 14.1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Администрация Чупинского городского поселения от имени МО «Чупинское городское поселение», в соответствии с Решением 16 сессии 2 созыва Совета Чупинского городского поселения «Об утверждении Прогнозного плана (программы) приватизации муниципального имущества Чупинского городского поселения на 2012 год» от 18.11.2011г. № 77,  Распоряжением Главы Чупинского городского поселения «Об условиях приватизации муниципального имущества Чупинского городского поселения» от 13.06.2012г. №4-Р проводит  аукцион по продаже: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нежилого помещения,  расположенного в цокольном этаже кирпичного многоквартирного дома по адресу:  Республика Карелия Лоухский район пгт. Чупа ул. Железнодорожная д.25-а, помещение 13, общей площадью 77.2   (далее - объект)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Объект является собственностью муниципального образования «Чупинское городское поселение». Свидетельство о государственной регистрации права на объект – 10АБ 241604 от 23 апреля 2009 года. Кадастровый (или </w:t>
      </w:r>
      <w:r>
        <w:rPr>
          <w:u w:val="single"/>
        </w:rPr>
        <w:t>условный</w:t>
      </w:r>
      <w:r>
        <w:rPr/>
        <w:t>) номер: 10-10-02/009/2009-236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Способ приватизации – аукцион, открытый по составу участников и закрытый по форме подачи предложения о цене муниципального имущества (предложения о цене муниципального имущества подаются в запечатанных конвертах)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Начальная цена продажи объекта – 222000,00 (Двести двадцать две тысячи  рублей 00 копеек) рублей 00 копеек без учета НДС.</w:t>
      </w:r>
    </w:p>
    <w:p>
      <w:pPr>
        <w:pStyle w:val="Normal"/>
        <w:jc w:val="both"/>
        <w:rPr/>
      </w:pPr>
      <w:r>
        <w:rPr/>
        <w:t xml:space="preserve">  </w:t>
      </w:r>
      <w:r>
        <w:rPr/>
        <w:t>Сумма задатка – 22200,00 (Двадцать две тысячи двести рублей 00 копеек) рублей 00 копеек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Объект обременен правами: нет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center"/>
        <w:rPr/>
      </w:pPr>
      <w:r>
        <w:rPr>
          <w:b/>
        </w:rPr>
        <w:t>Требования, предъявляемые к претендентам на участие в аукционе</w:t>
      </w:r>
      <w:r>
        <w:rPr/>
        <w:t>.</w: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К участию в аукционе допускаются юридические и физические лица, своевременно подавшие заявку на участие в аукционе, представившие надлежащим образом оформленные документы в соответствии с перечнем, установленным в настоящем информационном сообщении, и обеспечившие поступление  задатка в сумме 22200,00 (Двадцать две тысячи двести рублей 00 коп.) рублей на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р/счет № 40302810700003000055 в ГРКЦ НБ Респ. Карелия Банка России г. Петрозаводск, БИК 048602001, ОКАТО 86221570000, </w:t>
      </w:r>
      <w:r>
        <w:rPr>
          <w:rFonts w:cs="Times New Roman" w:ascii="Times New Roman" w:hAnsi="Times New Roman"/>
          <w:b w:val="false"/>
          <w:sz w:val="24"/>
          <w:szCs w:val="24"/>
        </w:rPr>
        <w:t>получатель – Управление Федерального казначейства по Республике Карелия (Администрация Чупинского городского поселения),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ИНН 1018003893, КПП 101801001, КБК – 30311402033100000410. Назначение платежа – задаток для участия в аукционе.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4"/>
        </w:rPr>
        <w:t>Покупателями могут быть любые физические и юридические лица, за исключением государственных и муниципальных унитарных предприятий, государственных и муниципальных учреждений, а также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еречень представляемых претендентами документов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Физические  лица одновременно с заявкой (Приложение к информационному сообщению) представляют следующие документы: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документ, удостоверяющий личность или представляют копии всех его листов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Юридические лица одновременно с заявкой (Приложение к информационному сообщению) представляют следующие документы:</w:t>
      </w:r>
      <w:r>
        <w:rPr/>
        <w:t xml:space="preserve">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заверенные копии учредительных документов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;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или о его избрании) и в соответствии с которым руководитель юридического лица обладает правом действовать от имени юридического лица без доверенност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 содержать также документ, подтверждающий полномочия этого лица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се листы документов, представляемых одновременно с заявкой, либо отдельные тома данных документов должны быть прошиты, пронумерованы, скреплены печатью претендента (для юридического лица) и подписаны претендентом или его представителем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К данным документам (в том числе к каждому тому) также прилагается их опись. Заявка и такая опись составляются в двух экземплярах, один из которых остается у продавца, другой – у претендент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Предложения о цене имущества подаются в запечатанных конвертах в день подведения итогов аукциона. По желанию претендента запечатанный конверт с предложением о цене может быть подан при подаче заявк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Одно лицо имеет право подать только одно предложение о цене имущества, продаваемого на аукционе.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Не принимаются заявки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поступившие после истечения срока приема заявок, указанного в информационном сообщении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  поданные лицом, не уполномоченным претендентом на совершение таких действий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Дата начала приема заявок на участие в аукционе        –    25 июня   2012г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Дата окончания приема заявок на участие в аукционе –    27 июля    2012г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Время и место приема заявок – рабочие дни с 9.00 до 13.00 и с 14.00 до 17.00 (время – московское) по адресу: Республика Карелия, Лоухский район, п. Чупа, ул. Коргуева, д.7а, кабинет № 4, тел. 8 814 39 4-12-56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</w:rPr>
        <w:t>Порядок определения участников аукциона, победителя аукциона</w:t>
      </w:r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</w:t>
      </w:r>
      <w:r>
        <w:rPr>
          <w:b/>
        </w:rPr>
        <w:t>Дата и место подведения итогов  аукциона – 14 августа 2012г</w:t>
      </w:r>
      <w:r>
        <w:rPr/>
        <w:t xml:space="preserve">. </w:t>
      </w:r>
      <w:r>
        <w:rPr>
          <w:b/>
        </w:rPr>
        <w:t>в 14.15</w:t>
      </w:r>
      <w:r>
        <w:rPr/>
        <w:t xml:space="preserve"> по адресу:  Республика Карелия Лоухский район, п. Чупа, ул. Коргуева, д.7а, зал заседаний администрации Чупинского городского поселения.</w:t>
      </w:r>
    </w:p>
    <w:p>
      <w:pPr>
        <w:pStyle w:val="Normal"/>
        <w:jc w:val="both"/>
        <w:rPr>
          <w:b/>
          <w:b/>
        </w:rPr>
      </w:pPr>
      <w:r>
        <w:rPr/>
        <w:t xml:space="preserve">   </w:t>
      </w:r>
      <w:r>
        <w:rPr/>
        <w:t xml:space="preserve">Заявки и документы претендентов будут рассматриваться  комиссией  по проведению аукциона  </w:t>
      </w:r>
      <w:r>
        <w:rPr>
          <w:b/>
        </w:rPr>
        <w:t>30 июля 2012г. в 10.00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Претендент не допускается к участию в аукционе, если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представленные документы не подтверждают право претендента быть покупателем в соответствии с законодательством Российской Федерации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представлены не все документы в соответствии с перечнем, указанным в информационном сообщении (за исключением предложения о цене муниципального имущества), или оформление указанных документов не соответствует законодательству Российской Федерации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заявка подана лицом, не уполномоченным претендентом на осуществление таких действий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не подтверждено поступление в установленный срок задатка на счета, указанные в информационном сообщени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До признания претендента участником аукциона он имеет право посредством уведомления в письменной форме отозвать зарегистрированную заявку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о результатам рассмотрения заявок и документов претендентов комиссия по проведению аукциона, состав которой утверждается распоряжением администрации Чупинского городского поселения (далее – комиссия),  принимает решение о допуске претендентов к участию в аукционе. Сведения о признании претендента участником аукциона заносятся в протокол подведения итогов аукциона по продаже муниципального имуществ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осле определения участников аукциона комиссия начинает прием предложений участников аукциона о цене приобретения выставленного на продажу имущества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Участник аукциона представляет в комиссию свое предложение о цене приобретения выставленного на аукцион  муниципального имущества в запечатанном конверте. Указанное предложение должно быть подписано участником аукциона. Цена указывается числом и прописью, в случае если числом и прописью указываются разные цены, комиссия принимает во внимание цену, указанную прописью. Указывается наименование муниципального имущества, которое собирается купить участник аукциона. После поступления запечатанных конвертов от участников аукциона, Комиссия рассматривает предложения о цене имущества. Результаты рассмотрения предложений отражаются в протоколе подведения итогов аукцион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редложения, содержащие цену ниже установленной начальной цены продажи имущества, комиссией не рассматриваютс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Победителем признается участник, предложивший наиболее высокую цену за продаваемое муниципальное имущество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При равенстве двух и более предложений о цене имущества на аукционе, победителем признается тот участник, чья заявка была подана раньше других заявок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Аукцион, в котором принял участие только один участник, признается несостоявшимс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Уведомление о признании участника  аукциона победителем выдается победителю  или его полномочному представителю под расписку или высылается по почте заказным письмом в течение пяти дней с даты подведения итогов аукци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рядок заключения договора купли-продажи</w:t>
      </w:r>
      <w:r>
        <w:rPr>
          <w:b/>
        </w:rPr>
        <w:t>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 течение пятнадцати рабочих дней с даты подведения итогов аукциона с победителем аукциона заключается договор купли-продаж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ри уклонении или отказе победителя аукциона от заключения в установленный срок договора купли-продажи имущества задаток ему не возвращается, и он утрачивает право на заключение указанного договора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Суммы задатков возвращаются участникам аукциона, за исключением его победителя, в течение пяти дней с даты подведения итогов аукцион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кциона заключается договор купли-продажи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Передача муниципального имущества и оформление права собственности на него осуществляются в соответствии с действующим законодательством и договором купли-продажи не позднее чем через тридцать дней после дня полной оплаты за муниципальное имущество.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Оплата за муниципальное имущество производится победителем аукциона единовременно (за минусом суммы задатка) в течение 30 (тридцати) дней с даты подведения итогов аукциона на </w:t>
      </w:r>
      <w:r>
        <w:rPr>
          <w:bCs/>
        </w:rPr>
        <w:t xml:space="preserve">р/счет № 40302810700003000055 в ГРКЦ НБ Респ. Карелия Банка России г.Петрозаводск, БИК 048602001, ОКАТО 86221570000, </w:t>
      </w:r>
      <w:r>
        <w:rPr/>
        <w:t>получатель – Управление Федерального казначейства по Республике Карелия (Администрация Чупинского городского поселения),</w:t>
      </w:r>
      <w:r>
        <w:rPr>
          <w:bCs/>
        </w:rPr>
        <w:t xml:space="preserve"> ИНН 1018003893, КПП 101801001, КБК – 30311402033100000410. Назначение платежа – оплата по договору купли-продажи (указываются реквизиты договора купли-продажи). </w:t>
      </w:r>
      <w:r>
        <w:rPr/>
        <w:t xml:space="preserve">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С момента начала приема заявок претенденту предоставляется возможность ознакомления  с документаций об аукционе, информацией об объекте, получения бланка заявки по адресу:   </w:t>
      </w:r>
      <w:r>
        <w:rPr>
          <w:rFonts w:cs="Times New Roman" w:ascii="Times New Roman" w:hAnsi="Times New Roman"/>
          <w:b/>
          <w:sz w:val="24"/>
          <w:szCs w:val="24"/>
        </w:rPr>
        <w:t xml:space="preserve">Республика Карелия, Лоухский район, п. Чупа, ул. Коргуева, д.7а, кабинет № 4  и на официальном сайте муниципального образования «Чупинского городского поселения» -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http</w:t>
      </w:r>
      <w:r>
        <w:rPr>
          <w:rFonts w:cs="Times New Roman" w:ascii="Times New Roman" w:hAnsi="Times New Roman"/>
          <w:b/>
          <w:sz w:val="24"/>
          <w:szCs w:val="24"/>
        </w:rPr>
        <w:t>:/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onchupa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Адрес электронной почты: </w:t>
      </w:r>
      <w:r>
        <w:rPr>
          <w:lang w:val="en-US"/>
        </w:rPr>
        <w:t>chupaspec</w:t>
      </w:r>
      <w:r>
        <w:rPr/>
        <w:t>4@</w:t>
      </w:r>
      <w:r>
        <w:rPr>
          <w:lang w:val="en-US"/>
        </w:rPr>
        <w:t>yandex</w:t>
      </w:r>
      <w:r>
        <w:rPr/>
        <w:t>.</w:t>
      </w:r>
      <w:r>
        <w:rPr>
          <w:lang w:val="en-US"/>
        </w:rPr>
        <w:t>ru</w:t>
      </w:r>
    </w:p>
    <w:p>
      <w:pPr>
        <w:pStyle w:val="Normal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</w:t>
      </w:r>
      <w:r>
        <w:rPr/>
        <w:t>В администрацию Чупинского городского поселения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</w:t>
      </w:r>
      <w:r>
        <w:rPr/>
        <w:t>186670 п.Чупа ул.Коргуева д.7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Заявк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 участие в аукционе по продаже муниципального имущества, находящегося в собственности муниципального образования «Чупинское городское поселение»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«___»  ___________ 2012г.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/>
        <w:t>_________________________________________________________________________________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заявителя)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Адрес: _____________________________________________________________________________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</w:rPr>
        <w:t>почтовый адрес юридического лица, номер контактного телефона, место регистрации  _____________________________________________________________________________________________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</w:t>
      </w:r>
      <w:r>
        <w:rPr>
          <w:rFonts w:cs="Times New Roman" w:ascii="Times New Roman" w:hAnsi="Times New Roman"/>
        </w:rPr>
        <w:t>физического лица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нуемый  далее Претендент, действующ ___ на основании (для юридического лица)______________________________________________________________________________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я  решение об участии в аукционе по продаже муниципального имуществ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аименование имущества, его основные характеристики и местонахождения: указываются в соответствии с информационным сообщением)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язуюсь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соблюдать условия аукциона, содержащиеся в информационном сообщении о проведении аукциона по продаже муниципального имущества, опубликованном в газете Лоухского района «Приполярье» от ___________ г. № ______ и размещенном на официальном сайте муниципального образования «Чупинское городское поселение»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http</w:t>
      </w:r>
      <w:r>
        <w:rPr>
          <w:rFonts w:cs="Times New Roman" w:ascii="Times New Roman" w:hAnsi="Times New Roman"/>
          <w:sz w:val="24"/>
          <w:szCs w:val="24"/>
        </w:rPr>
        <w:t>://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egionchupa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 в случае признания победителем аукциона заключить договор купли-продажи в течение пяти дней с даты подведения итогов аукцион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К заявке прилагаются следующие документы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/>
        <w:t>___________________________________________________________________________________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____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Подпись Претендента</w:t>
      </w:r>
    </w:p>
    <w:p>
      <w:pPr>
        <w:pStyle w:val="Normal"/>
        <w:rPr/>
      </w:pPr>
      <w:r>
        <w:rPr/>
        <w:t xml:space="preserve"> </w:t>
      </w:r>
      <w:r>
        <w:rPr/>
        <w:t>(его полномочного представителя)  ____________________________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«___» __________ 201   г.</w:t>
      </w:r>
    </w:p>
    <w:p>
      <w:pPr>
        <w:pStyle w:val="Normal"/>
        <w:tabs>
          <w:tab w:val="clear" w:pos="708"/>
          <w:tab w:val="left" w:pos="8490" w:leader="none"/>
        </w:tabs>
        <w:rPr/>
      </w:pPr>
      <w:r>
        <w:rPr/>
        <w:tab/>
      </w:r>
    </w:p>
    <w:p>
      <w:pPr>
        <w:pStyle w:val="Normal"/>
        <w:rPr/>
      </w:pPr>
      <w:r>
        <w:rPr/>
        <w:t>Заявка принята :   час. ___ мин. ___  « ___»  ____________ 201  г. № 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пись лица, принявшего заявку и прилагаемые документы ____________(_______________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Опись</w:t>
      </w:r>
    </w:p>
    <w:p>
      <w:pPr>
        <w:pStyle w:val="Normal"/>
        <w:jc w:val="center"/>
        <w:rPr/>
      </w:pPr>
      <w:r>
        <w:rPr/>
        <w:t>представленных Претендентом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заявителя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>документов для участия в аукционе по продаже____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 аукциона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7371"/>
        <w:gridCol w:w="1701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куме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лист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 xml:space="preserve">Подпись лица, сдавшего документы:  _____________ (_______________) «___»______20   г.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одпись лица, принявшего  документы  ________    (_______________)  «___»______20  г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</w:t>
      </w:r>
    </w:p>
    <w:sectPr>
      <w:type w:val="nextPage"/>
      <w:pgSz w:w="11906" w:h="16838"/>
      <w:pgMar w:left="851" w:right="680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4"/>
      <w:szCs w:val="28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1T08:20:00Z</dcterms:created>
  <dc:creator>user</dc:creator>
  <dc:description/>
  <cp:keywords/>
  <dc:language>en-US</dc:language>
  <cp:lastModifiedBy>Loner-XP</cp:lastModifiedBy>
  <cp:lastPrinted>2011-11-13T15:49:00Z</cp:lastPrinted>
  <dcterms:modified xsi:type="dcterms:W3CDTF">2012-06-17T20:44:00Z</dcterms:modified>
  <cp:revision>168</cp:revision>
  <dc:subject/>
  <dc:title>РЕСПУБЛИКА КАРЕЛИЯ</dc:title>
</cp:coreProperties>
</file>